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48"/>
          <w:szCs w:val="48"/>
        </w:rPr>
      </w:pPr>
      <w:r>
        <w:rPr>
          <w:rFonts w:eastAsia="Times New Roman" w:cs="Times New Roman"/>
          <w:b/>
          <w:bCs/>
          <w:sz w:val="48"/>
          <w:szCs w:val="48"/>
        </w:rPr>
        <w:t>Tiberian Sun OrcaBomber for  Renegade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48"/>
          <w:szCs w:val="48"/>
        </w:rPr>
      </w:pPr>
      <w:r>
        <w:rPr>
          <w:rFonts w:eastAsia="Times New Roman" w:cs="Times New Roman"/>
          <w:b/>
          <w:bCs/>
          <w:sz w:val="48"/>
          <w:szCs w:val="48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</w:rPr>
        <w:object w:dxaOrig="15386" w:dyaOrig="153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6pt;height:96pt" filled="f" o:ole="">
            <v:imagedata r:id="rId3" o:title=""/>
          </v:shape>
          <o:OLEObject Type="Embed" ProgID="" ShapeID="ole_rId2" DrawAspect="Content" ObjectID="_823818824" r:id="rId2"/>
        </w:objec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This is my rendering of the Orca bomber from Tiberian sun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Special thanks to Eric Gooch for his image donations to the project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www.cybergooch.com      &lt;--- Eric Gooch's website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I have included all needed textures and cameos in .tga format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I have also included both gmax and w3d versions of the model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The w3d version is completely ready for installation in any mod or map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Enjoy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Sgtmay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sgtmay@earthlink.net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